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01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до рішення міської ради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7.12.2015</w:t>
      </w: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u w:val="single"/>
          <w:lang w:val="uk-UA"/>
        </w:rPr>
        <w:t>10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а штатна чисельні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Первомай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орган, посад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и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міського голови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по охороні здоров’я та гуманітарних питання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міського голови по комунальній власності, земельних відносинах та архітектурних питаннях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а справами виконавчого комітету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парат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івник апарат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ператор з комп’ютерного набор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парат  виконавчого комітету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5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ператор з комп’ютерного набору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тор систем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нансово-господарськ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- головний 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рхівн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2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 xml:space="preserve">затвердження структури Первомайської міської ради та її виконавчих органів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Сторінка 4 з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ідділ з питань надзвичайних ситуаці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тор</w:t>
            </w:r>
            <w:r>
              <w:rPr>
                <w:b/>
                <w:color w:val="000000"/>
                <w:sz w:val="28"/>
                <w:szCs w:val="28"/>
              </w:rPr>
              <w:t xml:space="preserve"> контролю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ідувач сектор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по роботі із зверненнями громадя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спектор по захисту прав споживачів, 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Відділ веден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ержавного реєстру виборц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оловний спеціаліс</w:t>
            </w:r>
            <w:r>
              <w:rPr>
                <w:color w:val="000000"/>
                <w:sz w:val="28"/>
                <w:szCs w:val="28"/>
                <w:lang w:val="uk-UA"/>
              </w:rPr>
              <w:t>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інформаційної діяльності і комунікацій з громадськістю та засобами масової інформації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9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- юрисконсуль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0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кадрової та мобілізаційно-оборонної робо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по мобілізаційній та оборонній робот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осподарська груп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господар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</w:t>
            </w:r>
            <w:r>
              <w:rPr>
                <w:color w:val="000000"/>
                <w:sz w:val="28"/>
                <w:szCs w:val="28"/>
              </w:rPr>
              <w:t>обітник з комплексного обслуговування й ремонту будинк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спекція з благоустро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рший інспек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спек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Центр надання адміністративних послу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 xml:space="preserve">затвердження структури Первомайської міської ради та її виконавчих органів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Сторінка </w:t>
      </w:r>
      <w:r>
        <w:rPr>
          <w:b/>
          <w:sz w:val="18"/>
          <w:szCs w:val="18"/>
          <w:lang w:val="uk-UA"/>
        </w:rPr>
        <w:t>5</w:t>
      </w:r>
      <w:r>
        <w:rPr>
          <w:b/>
          <w:sz w:val="18"/>
          <w:szCs w:val="18"/>
        </w:rPr>
        <w:t xml:space="preserve"> з </w:t>
      </w:r>
      <w:r>
        <w:rPr>
          <w:b/>
          <w:sz w:val="18"/>
          <w:szCs w:val="18"/>
          <w:lang w:val="uk-UA"/>
        </w:rPr>
        <w:t>11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державної реєстрації речових прав на нерухоме майно та їх обтяж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, державний реєстр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державний реєстр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 xml:space="preserve">Інші виконавчі орган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міської ради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12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авління</w:t>
            </w:r>
            <w:r>
              <w:rPr>
                <w:b/>
                <w:color w:val="000000"/>
                <w:sz w:val="28"/>
                <w:szCs w:val="28"/>
              </w:rPr>
              <w:t xml:space="preserve"> у справах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діт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1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тор захисту прав, свобод і законних інтересів діт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1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Сектор з питань опіки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/>
                <w:color w:val="000000"/>
                <w:sz w:val="28"/>
                <w:szCs w:val="28"/>
              </w:rPr>
              <w:t xml:space="preserve"> піклуванн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та усиновле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ідувач сектор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</w:t>
            </w:r>
            <w:r>
              <w:rPr>
                <w:color w:val="000000"/>
                <w:sz w:val="28"/>
                <w:szCs w:val="28"/>
              </w:rPr>
              <w:t xml:space="preserve">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 – всього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>5</w:t>
            </w:r>
            <w:r>
              <w:rPr>
                <w:b/>
                <w:sz w:val="32"/>
                <w:szCs w:val="32"/>
                <w:lang w:val="uk-UA"/>
              </w:rPr>
              <w:t>3</w:t>
            </w:r>
            <w:r>
              <w:rPr>
                <w:b/>
                <w:sz w:val="32"/>
                <w:szCs w:val="32"/>
              </w:rPr>
              <w:t>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ступник міського голови, начальник управління  соціального захисту населенн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начальника управління з питань організації надання соціальних послу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онтролю, кадрової, юридичної та методичної організації роботи управлі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-юри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кадрової робо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 навчально-методичної робо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керівни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4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 xml:space="preserve">затвердження структури Первомайської міської ради та її виконавчих органів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Сторінка </w:t>
      </w:r>
      <w:r>
        <w:rPr>
          <w:b/>
          <w:sz w:val="18"/>
          <w:szCs w:val="18"/>
          <w:lang w:val="uk-UA"/>
        </w:rPr>
        <w:t>6</w:t>
      </w:r>
      <w:r>
        <w:rPr>
          <w:b/>
          <w:sz w:val="18"/>
          <w:szCs w:val="18"/>
        </w:rPr>
        <w:t xml:space="preserve"> з </w:t>
      </w:r>
      <w:r>
        <w:rPr>
          <w:b/>
          <w:sz w:val="18"/>
          <w:szCs w:val="18"/>
          <w:lang w:val="uk-UA"/>
        </w:rPr>
        <w:t>11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ідділ </w:t>
            </w:r>
            <w:r>
              <w:rPr>
                <w:sz w:val="28"/>
                <w:szCs w:val="28"/>
                <w:lang w:val="uk-UA"/>
              </w:rPr>
              <w:t xml:space="preserve"> з питань </w:t>
            </w:r>
            <w:r>
              <w:rPr>
                <w:sz w:val="28"/>
                <w:szCs w:val="28"/>
              </w:rPr>
              <w:t>праці</w:t>
            </w:r>
            <w:r>
              <w:rPr>
                <w:sz w:val="28"/>
                <w:szCs w:val="28"/>
                <w:lang w:val="uk-UA"/>
              </w:rPr>
              <w:t xml:space="preserve">, трудових відносин та зайнятості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Начальник відділу прац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державний соціаль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нспек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152" w:hanging="11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ідділ надання пільг та компенсацій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начальника управління, начальник відділу   державних соціальних гарантій та компенсаці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авних соціальних гарантій та компенсаці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</w:rPr>
              <w:t>Головний спеціаліст з контролю за правильністю призначення та виплатою пенсі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Головний спеціаліст по роботі з сім’є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рийому громадя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спеціаліст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координ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8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ідний спеціаліст – архіваріус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8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нспек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рийняття ріш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-координ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начальника управління з питань фінансової діяльності, головний 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ідділ бухгалтерського облі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нтролю за виплатою соціал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опом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  <w:p>
            <w:pPr>
              <w:pStyle w:val="Heading6"/>
              <w:numPr>
                <w:ilvl w:val="5"/>
                <w:numId w:val="2"/>
              </w:numPr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ного бухгалтера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8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овний спеціаліст-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каси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господар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5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 xml:space="preserve">затвердження структури Первомайської міської ради та її виконавчих органів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Сторінка </w:t>
      </w:r>
      <w:r>
        <w:rPr>
          <w:b/>
          <w:sz w:val="18"/>
          <w:szCs w:val="18"/>
          <w:lang w:val="uk-UA"/>
        </w:rPr>
        <w:t>7</w:t>
      </w:r>
      <w:r>
        <w:rPr>
          <w:b/>
          <w:sz w:val="18"/>
          <w:szCs w:val="18"/>
        </w:rPr>
        <w:t xml:space="preserve"> з </w:t>
      </w:r>
      <w:r>
        <w:rPr>
          <w:b/>
          <w:sz w:val="18"/>
          <w:szCs w:val="18"/>
          <w:lang w:val="uk-UA"/>
        </w:rPr>
        <w:t>11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автоматизованої обробки інформації та контролю за призначенням та виплатою соціальних допомог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- координ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" w:leader="none"/>
              </w:tabs>
              <w:suppressAutoHyphens w:val="true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Головний спеціаліст з питань  автоматизованої обробки інформації- головний опера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" w:leader="none"/>
              </w:tabs>
              <w:suppressAutoHyphens w:val="true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1" w:leader="none"/>
              </w:tabs>
              <w:suppressAutoHyphens w:val="true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слуговуючий персонал :</w:t>
            </w:r>
          </w:p>
          <w:p>
            <w:pPr>
              <w:pStyle w:val="Heading9"/>
              <w:numPr>
                <w:ilvl w:val="8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дій </w:t>
            </w:r>
          </w:p>
          <w:p>
            <w:pPr>
              <w:pStyle w:val="Heading9"/>
              <w:numPr>
                <w:ilvl w:val="8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 житлово-комунального господарства - всьо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4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чальник управління житлово-комунального господарств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з питань реформування, розвитку і експлуатації житлового фонду та інженерної інфраструктур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 з питань благоустрою та охорони навколишнього природного середовищ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юрист, секретар адміністративної комісії при виконавчому комітеті міської рад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3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нансово-господарськ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- головний 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бухгалтер - каси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економ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3.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благоустрою та охорони навколишнього природного середовищ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6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 xml:space="preserve">затвердження структури Первомайської міської ради та її виконавчих органів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Сторінка </w:t>
      </w:r>
      <w:r>
        <w:rPr>
          <w:b/>
          <w:sz w:val="18"/>
          <w:szCs w:val="18"/>
          <w:lang w:val="uk-UA"/>
        </w:rPr>
        <w:t>8</w:t>
      </w:r>
      <w:r>
        <w:rPr>
          <w:b/>
          <w:sz w:val="18"/>
          <w:szCs w:val="18"/>
        </w:rPr>
        <w:t xml:space="preserve"> з </w:t>
      </w:r>
      <w:r>
        <w:rPr>
          <w:b/>
          <w:sz w:val="18"/>
          <w:szCs w:val="18"/>
          <w:lang w:val="uk-UA"/>
        </w:rPr>
        <w:t>11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3.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розвитку і експлуатації житлового фонду та інженерної інфраструктур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розвитку і експлуатації житлового фонд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розвитку і експлуатації інженерної інфраструктур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 містобудування, архітектури, комунальної власності та земельних питань - всьо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2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чальник управління, головний архітек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 спеціаліст  - 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містобудування та архітектур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юридичних пита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ідділ комунальної власності і земельних відносин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земельних пита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Фінансове управління - всь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14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юджетний відді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, начальник бюджетного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бюджетного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фінансів виробничої сфер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ів виробничої сфер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бухгалтерського обліку та господарського забезпече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бухгалтерського облік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 господарського забезпече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дій автотранспортних засобі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7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 xml:space="preserve">затвердження структури Первомайської міської ради та її виконавчих органів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Сторінка 9 з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6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 освіти - всьо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чальник управлі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ерівни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7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равління культури, національностей, релігій, молоді та спорту - всьо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Відділ у справах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молоді, фізичної культури та спорт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8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іння економіки - всьо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ідділ економіки та інвестиці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.8</w:t>
            </w:r>
            <w:r>
              <w:rPr>
                <w:color w:val="000000"/>
                <w:sz w:val="28"/>
                <w:szCs w:val="28"/>
              </w:rPr>
              <w:t>.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ідділ підприємницької діяльност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іаліст І категорії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Сектор з питань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енергоефективності, транспорту та зв’язк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ідувач сектор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 ПО ОРГАНАХ МІСЦЕВОГО САМОВРЯДУВАННЯ: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  <w:t>19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ервомайський міський центр соціальних служб для сім’ї, дітей та молоді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,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головний бухгалтер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ї робо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, юрисконсуль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8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 xml:space="preserve">затвердження структури Первомайської міської ради та її виконавчих органів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Сторінка </w:t>
      </w:r>
      <w:r>
        <w:rPr>
          <w:b/>
          <w:sz w:val="18"/>
          <w:szCs w:val="18"/>
          <w:lang w:val="uk-UA"/>
        </w:rPr>
        <w:t>10</w:t>
      </w:r>
      <w:r>
        <w:rPr>
          <w:b/>
          <w:sz w:val="18"/>
          <w:szCs w:val="18"/>
        </w:rPr>
        <w:t xml:space="preserve"> з </w:t>
      </w:r>
      <w:r>
        <w:rPr>
          <w:b/>
          <w:sz w:val="18"/>
          <w:szCs w:val="18"/>
          <w:lang w:val="uk-UA"/>
        </w:rPr>
        <w:t>11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52"/>
        <w:gridCol w:w="33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цівник по господарству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хівець із соціальної робо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к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ерівники - 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міської ради  –  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 виконавчого комітету –  59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конавчі органи міської ради – 12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206,5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9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 xml:space="preserve">затвердження структури Первомайської міської ради та її виконавчих органів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Сторінка </w:t>
      </w:r>
      <w:r>
        <w:rPr>
          <w:b/>
          <w:sz w:val="18"/>
          <w:szCs w:val="18"/>
          <w:lang w:val="uk-UA"/>
        </w:rPr>
        <w:t>11</w:t>
      </w:r>
      <w:r>
        <w:rPr>
          <w:b/>
          <w:sz w:val="18"/>
          <w:szCs w:val="18"/>
        </w:rPr>
        <w:t xml:space="preserve"> з </w:t>
      </w:r>
      <w:r>
        <w:rPr>
          <w:b/>
          <w:sz w:val="18"/>
          <w:szCs w:val="18"/>
          <w:lang w:val="uk-UA"/>
        </w:rPr>
        <w:t>11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b/>
      <w:sz w:val="24"/>
      <w:lang w:val="ru-RU" w:bidi="ar-SA"/>
    </w:rPr>
  </w:style>
  <w:style w:type="character" w:styleId="2">
    <w:name w:val=" Знак Знак2"/>
    <w:basedOn w:val="Style11"/>
    <w:qFormat/>
    <w:rPr>
      <w:b/>
      <w:lang w:val="uk-UA" w:bidi="ar-SA"/>
    </w:rPr>
  </w:style>
  <w:style w:type="character" w:styleId="1">
    <w:name w:val=" Знак Знак1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konkom@pervomaysk.info" TargetMode="External"/><Relationship Id="rId3" Type="http://schemas.openxmlformats.org/officeDocument/2006/relationships/hyperlink" Target="mailto:vykonkom@pervomaysk.info" TargetMode="External"/><Relationship Id="rId4" Type="http://schemas.openxmlformats.org/officeDocument/2006/relationships/hyperlink" Target="mailto:vykonkom@pervomaysk.info" TargetMode="External"/><Relationship Id="rId5" Type="http://schemas.openxmlformats.org/officeDocument/2006/relationships/hyperlink" Target="mailto:vykonkom@pervomaysk.info" TargetMode="External"/><Relationship Id="rId6" Type="http://schemas.openxmlformats.org/officeDocument/2006/relationships/hyperlink" Target="mailto:vykonkom@pervomaysk.info" TargetMode="External"/><Relationship Id="rId7" Type="http://schemas.openxmlformats.org/officeDocument/2006/relationships/hyperlink" Target="mailto:vykonkom@pervomaysk.info" TargetMode="External"/><Relationship Id="rId8" Type="http://schemas.openxmlformats.org/officeDocument/2006/relationships/hyperlink" Target="mailto:vykonkom@pervomaysk.info" TargetMode="External"/><Relationship Id="rId9" Type="http://schemas.openxmlformats.org/officeDocument/2006/relationships/hyperlink" Target="mailto:vykonkom@pervomaysk.info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21:00Z</dcterms:created>
  <dc:creator>Admin</dc:creator>
  <dc:description/>
  <cp:keywords/>
  <dc:language>en-US</dc:language>
  <cp:lastModifiedBy>Admin</cp:lastModifiedBy>
  <cp:lastPrinted>2015-12-22T10:39:00Z</cp:lastPrinted>
  <dcterms:modified xsi:type="dcterms:W3CDTF">2016-01-13T09:06:00Z</dcterms:modified>
  <cp:revision>69</cp:revision>
  <dc:subject/>
  <dc:title>                                                                  Додаток 2</dc:title>
</cp:coreProperties>
</file>