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1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структу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ької  міської 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   її   виконавчих     органі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ідповідно до пункту 5 частини 1 статті 26 Закону України «Про місцеве самоврядування в Україні», Закону Україн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Про державну реєстрацію речових прав на нерухоме майно та їх обтяжень», Закону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ru-RU"/>
        </w:rPr>
        <w:t xml:space="preserve">«Про державну реєстрацію юридичних осіб та фізичних осіб-підприємців»,  </w:t>
      </w:r>
      <w:r>
        <w:rPr>
          <w:sz w:val="28"/>
          <w:szCs w:val="28"/>
        </w:rPr>
        <w:t>з метою упорядкування структури і загальної штатної чисельності Первомайської міської ради та її виконавчих органів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структуру Первомайської міської ради та її виконавчих органів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загальну штатну чисельність виконавчих органів Первомайської міської ради (додаток 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Визнати такими, що втратили чинність рішення міської ради від 29.01.2014 року №17</w:t>
      </w:r>
      <w:r>
        <w:rPr>
          <w:sz w:val="28"/>
          <w:szCs w:val="28"/>
          <w:lang w:val="ru-RU"/>
        </w:rPr>
        <w:t xml:space="preserve"> «Про </w:t>
      </w:r>
      <w:r>
        <w:rPr>
          <w:sz w:val="28"/>
          <w:szCs w:val="28"/>
        </w:rPr>
        <w:t>затвердження структури Первомайської міської ради та її виконавчих органів в новій редакції», рішення міської ради від 25.04.2014 року №25 «Про внесення змін до рішення міської ради від 29.01.2014 року №17 «Про затвердження структури Первомайської міської ради та її виконавчих органів в новій редакції», рішення міської ради від 30.04.2015 року №15 «Про внесення змін до рішення міської ради від 29.01.2014 року №17 «Про затвердження структури Первомайської міської ради та її виконавчих органів в новій редакції», рішення міської ради від 26.06.2015 року №19 «Про внесення змін до рішення міської ради від 29.01.2014 року №17 «Про затвердження структури Первомайської міської ради та її виконавчих органів в новій редакції», рішення міської ради від 25.09.2015 року №15 «Про внесення змін до рішення міської ради від 29.01.2014 року №17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          Л.Г. Дромаш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ішення Первомайської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vykonkom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pervomaysk</w:t>
        </w:r>
        <w:r>
          <w:rPr>
            <w:rStyle w:val="InternetLink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z w:val="18"/>
            <w:szCs w:val="18"/>
            <w:u w:val="none"/>
            <w:lang w:val="en-US"/>
          </w:rPr>
          <w:t>info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затвердження структури Первомайської міської ради та її виконавчих органів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Сторінка 2 з  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sz w:val="28"/>
      <w:szCs w:val="28"/>
      <w:lang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24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konkom@pervomaysk.inf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41:00Z</dcterms:created>
  <dc:creator>Admin</dc:creator>
  <dc:description/>
  <cp:keywords/>
  <dc:language>en-US</dc:language>
  <cp:lastModifiedBy>Admin</cp:lastModifiedBy>
  <cp:lastPrinted>2015-12-15T14:04:00Z</cp:lastPrinted>
  <dcterms:modified xsi:type="dcterms:W3CDTF">2016-01-13T09:05:00Z</dcterms:modified>
  <cp:revision>58</cp:revision>
  <dc:subject/>
  <dc:title>ПРОЕКТ</dc:title>
</cp:coreProperties>
</file>