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МІ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РАДА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4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7 </w:t>
      </w:r>
      <w:r>
        <w:rPr>
          <w:rFonts w:cs="Arial" w:ascii="Arial" w:hAnsi="Arial"/>
          <w:sz w:val="28"/>
          <w:szCs w:val="28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</w:rPr>
        <w:t>позачергова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17.12.2015 року</w:t>
      </w:r>
      <w:r>
        <w:rPr>
          <w:rFonts w:cs="Arial" w:ascii="Arial" w:hAnsi="Arial"/>
        </w:rPr>
        <w:t xml:space="preserve">   № </w:t>
      </w:r>
      <w:r>
        <w:rPr>
          <w:rFonts w:cs="Arial" w:ascii="Arial" w:hAnsi="Arial"/>
          <w:u w:val="single"/>
          <w:lang w:val="uk-UA"/>
        </w:rPr>
        <w:t>8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.Первомайськ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4488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488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затвердження Програми розвитку </w:t>
      </w:r>
    </w:p>
    <w:p>
      <w:pPr>
        <w:pStyle w:val="Normal"/>
        <w:tabs>
          <w:tab w:val="clear" w:pos="708"/>
          <w:tab w:val="left" w:pos="4488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зашкільних навчальних закладів </w:t>
      </w:r>
    </w:p>
    <w:p>
      <w:pPr>
        <w:pStyle w:val="Normal"/>
        <w:tabs>
          <w:tab w:val="clear" w:pos="708"/>
          <w:tab w:val="left" w:pos="4488" w:leader="none"/>
        </w:tabs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Первомайсь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 2016-2020 ро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22 частини 1 статті  26  Закону України «Про місцеве самоврядування в Україні» для подальшого розвитку позашкільних навчальних закладів щодо  забезпечення вільного, творчого, інтелектуального, духовного розвитку дітей, учнівської молоді в позашкільних закладах, доступності позашкільної освіти, гарантування права громадянам на її здобуття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  <w:tab w:val="left" w:pos="9537" w:leader="none"/>
        </w:tabs>
        <w:spacing w:lineRule="auto" w:line="240" w:before="0" w:after="0"/>
        <w:ind w:left="810" w:right="100" w:hanging="4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міську Програму розвитку позашкільних навчальних закладів на 2016-2020 роки (далі – Програма), що додаєть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міської ради (Шугуров) врахувати потребу в бюджетних коштах на виконання Програм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Програми  покласти на постійну комісію міської ради  з питань духовності, освіти, науки, культури, молодіжної політики, спорту, соціального захисту населення, охорон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, материнства та дитин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       Л.Г.Дромаш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60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Normal"/>
        <w:spacing w:before="0" w:after="0"/>
        <w:ind w:left="60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м міської ради   </w:t>
      </w:r>
    </w:p>
    <w:p>
      <w:pPr>
        <w:pStyle w:val="Normal"/>
        <w:spacing w:before="0" w:after="0"/>
        <w:ind w:left="60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грудня 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7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Normal"/>
        <w:ind w:left="17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0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Програма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розвитку позашкільних навчальних закладів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м. Первомайська на 2016 -2020 роки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вомайсь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Загальна частина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ашкільна освіта є складовою системи неперервної освіти, яка забезпечує розвиток здібностей і обдарувань дітей шкільного віку, задоволення їхніх інтересів, духовних запитів і потреб у професійному визначенні. Це  цілеспрямований, цілісний процес, зміст якого засновується на ідеї розвитку особистості, цільового вибору, що загалом доповнює загальну середню освіту. Нормативну базу функціонування позашкільної освіти складають: Конституція України, Закони України "Про освіту", "Про позашкільну освіту". </w:t>
      </w:r>
    </w:p>
    <w:p>
      <w:pPr>
        <w:pStyle w:val="Normal"/>
        <w:shd w:fill="FFFFFF" w:val="clear"/>
        <w:spacing w:before="0" w:after="0"/>
        <w:ind w:firstLine="52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Швидкий розвиток ринкових відносин, конкуренція, вільний вибір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освіти зумовлює зростання ролі позашкільних навчальних закладів я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джерела додаткової освіти для задоволення потреб учнівської молоді 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професійному самовизначенні та творчій самореалізації.</w:t>
      </w:r>
    </w:p>
    <w:p>
      <w:pPr>
        <w:pStyle w:val="Normal"/>
        <w:shd w:fill="FFFFFF" w:val="clear"/>
        <w:tabs>
          <w:tab w:val="clear" w:pos="708"/>
          <w:tab w:val="left" w:pos="3288" w:leader="none"/>
        </w:tabs>
        <w:spacing w:before="0" w:after="0"/>
        <w:ind w:firstLine="511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Перехід позашкільної освіти у новий якісний стан співпадає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процесами реформування усієї системи освіти і є невід'ємною складовою цих п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оцесів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бода вибору дитячої творчості є пріоритетним чинником усіх напрямів та змісту позашкільної освіти Первомайська. У місті функціонує 4 позашкільні заклади: Станція юних натуралістів, Дитячо-юнацький центр національного відродження, Центр науково-технічної творчості учнівської молоді, Дитячо-юнацька спортивна школа.</w:t>
      </w:r>
    </w:p>
    <w:p>
      <w:pPr>
        <w:pStyle w:val="Normal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кла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3-20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4-20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15-2016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ЮЦН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3   (29 груп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35 (37 груп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0 (37 груп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Ю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5 (57 груп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5 (57 груп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85(56 груп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НТТУ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  (40 груп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 (40 груп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00 (38 груп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3  (29 груп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3 (29 груп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2 (29 груп)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31 учень (46%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833 учні (46 %)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37 учнів (45%)</w:t>
            </w:r>
          </w:p>
        </w:tc>
      </w:tr>
    </w:tbl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ці позашкільних закладів відвідують гуртки художньої, науково-технічної творчості, спортивні секції, займаються туристсько-краєзнавчою, еколого-натуралістичною, дослідницько-експериментальною роботою, активно включаються до соціокультурної та дозвіллєво-розважальної діяльності, навчаються у гуртках гуманітарного напряму та інших творчих об’єднаннях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стерігається тенденція щодо сталого охоплення гуртковою роботою в позашкільних закладах учнів загальноосвітніх шкіл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истемі освіти міста для дітей різного соціального статусу збережена доступність та безоплатність позашкільної освіти. 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ночас, нинішнє фінансування цієї галузі не забезпечує її належного розвитку відповідно до зростаючих потреб школярів, кола їх інтересів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уальною залишається проблема оновлення та модернізації матеріально-технічного забезпечення позашкільних навчальних закладів, пошуку нових, сучасних методик роботи з дітьми та створення належних умов для зайнятості школярів у вільний від уроків час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му питання збереження та розвитку системи позашкільної освіти є пріоритетом міської політики на всіх рівнях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Програма визначає основні напрями діяльності органів виконавчої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влади та місцевого самоврядування щодо збереження та розвит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зашкільних закладі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Мета та основні завданн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Програми є забезпечення вільного, творчого, інтелектуального, духовного розвитку дітей, учнівської молоді в позашкільних закладах, доступності позашкільної освіти, гарантування права громадянам на її здобутт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сновні завдання Прогр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ереження та розвиток мережі позашкільних навчальних закладів, створення умов для їх функціону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цнення матеріально-технічної бази позашкільних навчальних закладів, вирішення питань їх фінансу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системи підготовки та перепідготовки педагогічних кадрів для позашкільних навчальних заклад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но-методичне забезпечення діяльності позашкільних навчальних заклад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для соціального захисту педагогічних працівників, вихованців, учнів, слухачів позашкільних навчальних заклад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Очікувані результа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для забезпечення доступності позашкільної освіти, творчого, інтелектуального, духовного розвитку дітей, організації їхнього змістовного дозвілля в позаурочний час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якості навчально-виховного процесу та рівня організації роботи позашкільних навчальних закладів з наданням знань, формування вмінь і навичок за інтересами, забезпечення потреб  особистості у творчій самореалізації, підготовки до активної професійної та громадської діяльності вихованців, учнів, слухач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програмно-методичного забезпечення діяльності позашкільних навчальних заклад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цнення матеріально-технічної бази позашкільних навчальних заклад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ефективної системи підготовки, перепідготовки та підвищення кваліфікації педагогічних кадрів у сфері позашкільної осві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соціального захисту учасників навчально-виховного процесу в позашкільній осві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/>
        <w:t xml:space="preserve">ІV. </w:t>
      </w:r>
      <w:r>
        <w:rPr>
          <w:color w:val="000000"/>
        </w:rPr>
        <w:t>Заходи щодо реалізації  Програми</w:t>
      </w:r>
      <w:r>
        <w:rPr/>
        <w:t xml:space="preserve"> розвитку позашкільних навчальних закладів м. Первомайська на 2016 -2020 ро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27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674"/>
        <w:gridCol w:w="2646"/>
        <w:gridCol w:w="1440"/>
        <w:gridCol w:w="239"/>
        <w:gridCol w:w="5851"/>
        <w:gridCol w:w="5854"/>
        <w:gridCol w:w="5857"/>
      </w:tblGrid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Вида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Модернізація матеріально-технічної бази позашкільних навчальних закладів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омплектувати позашкільні навчальні заклади сучасними засобами організації навчально-виховного процесу (музичні інструменти, швейне, технічне обладнання тощо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Створити на базі ЦНТТУМ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 xml:space="preserve">навчальний комп'ютерний центр 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 xml:space="preserve">питань дистанційної освіти т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 xml:space="preserve">інформаційно-методичн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забезпечення позашкільної освіти  міст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Створити механічну майстерню у ЦНТТУ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ити капітальний ремонт будівлі ДЮЦНВ та ЦНТТУМ, філій ЦНТТУ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штувати санвузли у позашкільних навчальних заклада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8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ти автобуси для ДЮЦНВ, ДЮС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штувати міністадіони ДЮС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ити заміну застарілого спортивного спорядження ДЮС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ремонтувати теплицю СЮ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7-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зифікувати СЮ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2. Удосконалення нормативно-правової та науково-методичної бази позашкільної освіти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позашкільні навчальні заклади необхідними навчально-методичними матеріалами, науково-методичною, дидактичною літературо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івпрацювати з обласними позашкільними закладами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, міський  методичний кабінет, керівники позашкільних зак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Провести моніторинг забезпечен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  <w:lang w:val="uk-UA"/>
              </w:rPr>
              <w:t xml:space="preserve">ня педагогічними працівникам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позашкільних навчальних закладі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умови для проходження курсової перепідготовки педпрацівників позашкільних навчальних закладі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, міський методичний кабі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участь  педагогів позашкільних закладів у конкурсах на кращу методичну розробку, авторських програм з питань позашкільної освіти тощ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, міський  методичний кабінет, керівники позашкільних зак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увати обмін досвідом роботи з питань позашкільної освіти між педагогічними працівниками міст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, міський  методичний кабінет, керівники позашкільних зак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 xml:space="preserve">Забезпечити провед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семінарів-практикумів для керівників позашкільних навчальних закладі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 рази на рі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, міський методичний кабі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,6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працювати з вищими навчальними закладами з питання роботи за програмою МАН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равління освіти міської ради, міський методичний кабі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,7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8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увати проведення міських та забезпечити участь у обласних  конкурсах позашкільних навчальних закладі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 раз на 2 роки, за окремим плано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одити тренінги, науково-практичні конференції, семінари, круглі столи з питань позашкільної осві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, міський методичний кабі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Забезпечити вивчення, узагальнення та поширення досвіду педагогічних працівників у галузі позашкільної осві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, міський методичний кабінет, керівники позашкільних зак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Організаційна підтримка діяльності дитячих творчих колективів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ти розширенню мережі гуртків, секцій, клубів для роботи з обдарованою молоддю на базах загальноосвітніх навчальних закладі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4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овити систему проведення міських    масових заходів для школярів міста та забезпечити їх фінансуванн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, міський методичний кабі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ити належні умови участі дитячих творчих колективів у всеукраїнських і міжнародних конкурсах, змаганнях, фестивалях тощ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0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1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рганізацію профільних дитячих оздоровчих таборів (зборів) для відпочинку та навчання дитячих творчих колективі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, керівники позашкільних зак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10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абезпечити висвітлення в засобах масової інформації результатів діяльності позашкільних закладів та проблем їх функціонуванн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, керівники позашкільних зак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,0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дійснювати роботу щодо пошуку та підтримки обдарованих дітей, дітей з девіантною поведінкою, охоплення їх позашкільною освіто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ерівники позашкільних закла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 Фінансове забезпечення захищених статей 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арплата та нарахування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7401,5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Енергоносії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759,5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Інші видат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16-20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38,6</w:t>
            </w:r>
          </w:p>
        </w:tc>
        <w:tc>
          <w:tcPr>
            <w:tcW w:w="178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</w:t>
      </w:r>
      <w:r>
        <w:rPr/>
        <w:t xml:space="preserve">. Прогнозний обсяг видатків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264"/>
        <w:gridCol w:w="1266"/>
        <w:gridCol w:w="1265"/>
        <w:gridCol w:w="1266"/>
        <w:gridCol w:w="1266"/>
        <w:gridCol w:w="1427"/>
      </w:tblGrid>
      <w:tr>
        <w:trPr/>
        <w:tc>
          <w:tcPr>
            <w:tcW w:w="8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о роках: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Всього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(тис. грн.) </w:t>
            </w:r>
          </w:p>
        </w:tc>
      </w:tr>
      <w:tr>
        <w:trPr>
          <w:trHeight w:val="15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всю Програм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020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, в т.ч.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НЗ: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ЮСШ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69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71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69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88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76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9746,6</w:t>
            </w:r>
          </w:p>
        </w:tc>
      </w:tr>
      <w:tr>
        <w:trPr>
          <w:trHeight w:val="34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5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36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2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5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34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599,2</w:t>
            </w:r>
          </w:p>
        </w:tc>
      </w:tr>
      <w:tr>
        <w:trPr>
          <w:trHeight w:val="24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46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77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6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3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26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147,4</w:t>
            </w:r>
          </w:p>
        </w:tc>
      </w:tr>
      <w:tr>
        <w:trPr>
          <w:trHeight w:val="69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Загальний фонд</w:t>
            </w:r>
            <w:r>
              <w:rPr>
                <w:b/>
                <w:sz w:val="28"/>
                <w:szCs w:val="28"/>
                <w:lang w:val="uk-UA"/>
              </w:rPr>
              <w:t>, у т.ч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НЗ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ЮСШ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5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98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80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58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448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9399,6</w:t>
            </w:r>
          </w:p>
        </w:tc>
      </w:tr>
      <w:tr>
        <w:trPr>
          <w:trHeight w:val="18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730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20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2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9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255,5</w:t>
            </w:r>
          </w:p>
        </w:tc>
      </w:tr>
      <w:tr>
        <w:trPr>
          <w:trHeight w:val="38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5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68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05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65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52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144,1</w:t>
            </w:r>
          </w:p>
        </w:tc>
      </w:tr>
      <w:tr>
        <w:trPr>
          <w:trHeight w:val="56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Бюджет</w:t>
            </w:r>
            <w:r>
              <w:rPr>
                <w:b/>
                <w:sz w:val="28"/>
                <w:szCs w:val="28"/>
                <w:lang w:val="uk-UA"/>
              </w:rPr>
              <w:t xml:space="preserve"> роз-витку, у т.ч.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НЗ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ЮСШ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1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8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15,0</w:t>
            </w:r>
          </w:p>
        </w:tc>
      </w:tr>
      <w:tr>
        <w:trPr>
          <w:trHeight w:val="26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8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4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280,0</w:t>
            </w:r>
          </w:p>
        </w:tc>
      </w:tr>
      <w:tr>
        <w:trPr>
          <w:trHeight w:val="44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3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35,0</w:t>
            </w:r>
          </w:p>
        </w:tc>
      </w:tr>
      <w:tr>
        <w:trPr>
          <w:trHeight w:val="660" w:hRule="atLeast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ші джерела фінансування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НЗ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ЮСШ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5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32,0</w:t>
            </w:r>
          </w:p>
        </w:tc>
      </w:tr>
      <w:tr>
        <w:trPr>
          <w:trHeight w:val="32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1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8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3,7</w:t>
            </w:r>
          </w:p>
        </w:tc>
      </w:tr>
      <w:tr>
        <w:trPr>
          <w:trHeight w:val="300" w:hRule="atLeast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8,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60" w:right="57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sz w:val="18"/>
        <w:szCs w:val="18"/>
      </w:rPr>
    </w:pPr>
    <w:r>
      <w:rPr>
        <w:sz w:val="18"/>
        <w:szCs w:val="18"/>
        <w:lang w:val="uk-UA"/>
      </w:rPr>
      <w:t xml:space="preserve">Рішення Первомайської міської  ради </w:t>
    </w:r>
  </w:p>
  <w:p>
    <w:pPr>
      <w:pStyle w:val="Style16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тел. 0 5161 4 20 22, факс 0 5161 4 46 06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en-US"/>
      </w:rPr>
      <w:t>e</w:t>
    </w:r>
    <w:r>
      <w:rPr>
        <w:rFonts w:cs="Times New Roman" w:ascii="Times New Roman" w:hAnsi="Times New Roman"/>
        <w:b/>
        <w:sz w:val="18"/>
        <w:szCs w:val="18"/>
        <w:lang w:val="uk-UA"/>
      </w:rPr>
      <w:t>-</w:t>
    </w:r>
    <w:r>
      <w:rPr>
        <w:rFonts w:cs="Times New Roman" w:ascii="Times New Roman" w:hAnsi="Times New Roman"/>
        <w:b/>
        <w:sz w:val="18"/>
        <w:szCs w:val="18"/>
        <w:lang w:val="en-US"/>
      </w:rPr>
      <w:t>mail</w:t>
    </w:r>
    <w:r>
      <w:rPr>
        <w:rFonts w:cs="Times New Roman" w:ascii="Times New Roman" w:hAnsi="Times New Roman"/>
        <w:b/>
        <w:sz w:val="18"/>
        <w:szCs w:val="18"/>
        <w:lang w:val="uk-UA"/>
      </w:rPr>
      <w:t xml:space="preserve">: </w:t>
    </w:r>
    <w:r>
      <w:rPr>
        <w:rFonts w:cs="Times New Roman" w:ascii="Times New Roman" w:hAnsi="Times New Roman"/>
        <w:b/>
        <w:sz w:val="18"/>
        <w:szCs w:val="18"/>
        <w:lang w:val="en-US"/>
      </w:rPr>
      <w:t>vykonkom</w:t>
    </w:r>
    <w:r>
      <w:rPr>
        <w:rFonts w:cs="Times New Roman" w:ascii="Times New Roman" w:hAnsi="Times New Roman"/>
        <w:b/>
        <w:sz w:val="18"/>
        <w:szCs w:val="18"/>
      </w:rPr>
      <w:t>@</w:t>
    </w:r>
    <w:r>
      <w:rPr>
        <w:rFonts w:cs="Times New Roman" w:ascii="Times New Roman" w:hAnsi="Times New Roman"/>
        <w:b/>
        <w:sz w:val="18"/>
        <w:szCs w:val="18"/>
        <w:lang w:val="en-US"/>
      </w:rPr>
      <w:t>pervomaysk</w:t>
    </w:r>
    <w:r>
      <w:rPr>
        <w:rFonts w:cs="Times New Roman" w:ascii="Times New Roman" w:hAnsi="Times New Roman"/>
        <w:b/>
        <w:sz w:val="18"/>
        <w:szCs w:val="18"/>
      </w:rPr>
      <w:t>.</w:t>
    </w:r>
    <w:r>
      <w:rPr>
        <w:rFonts w:cs="Times New Roman" w:ascii="Times New Roman" w:hAnsi="Times New Roman"/>
        <w:b/>
        <w:sz w:val="18"/>
        <w:szCs w:val="18"/>
        <w:lang w:val="en-US"/>
      </w:rPr>
      <w:t>info</w:t>
    </w:r>
  </w:p>
  <w:p>
    <w:pPr>
      <w:pStyle w:val="Style16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«Про затвердження Програми розвитку позашкільних навчальних закладів м. Первомайська»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 xml:space="preserve">Стор. </w:t>
    </w:r>
    <w:r>
      <w:rPr>
        <w:rFonts w:cs="Times New Roman" w:ascii="Times New Roman" w:hAnsi="Times New Roman"/>
        <w:b/>
        <w:sz w:val="18"/>
        <w:szCs w:val="18"/>
        <w:lang w:val="uk-UA"/>
      </w:rPr>
      <w:fldChar w:fldCharType="begin"/>
    </w:r>
    <w:r>
      <w:rPr>
        <w:sz w:val="18"/>
        <w:b/>
        <w:szCs w:val="18"/>
        <w:rFonts w:cs="Times New Roman" w:ascii="Times New Roman" w:hAnsi="Times New Roman"/>
        <w:lang w:val="uk-UA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  <w:lang w:val="uk-UA"/>
      </w:rPr>
      <w:fldChar w:fldCharType="separate"/>
    </w:r>
    <w:r>
      <w:rPr>
        <w:sz w:val="18"/>
        <w:b/>
        <w:szCs w:val="18"/>
        <w:rFonts w:cs="Times New Roman" w:ascii="Times New Roman" w:hAnsi="Times New Roman"/>
        <w:lang w:val="uk-UA"/>
      </w:rPr>
      <w:t>9</w:t>
    </w:r>
    <w:r>
      <w:rPr>
        <w:sz w:val="18"/>
        <w:b/>
        <w:szCs w:val="18"/>
        <w:rFonts w:cs="Times New Roman" w:ascii="Times New Roman" w:hAnsi="Times New Roman"/>
        <w:lang w:val="uk-UA"/>
      </w:rPr>
      <w:fldChar w:fldCharType="end"/>
    </w:r>
    <w:r>
      <w:rPr>
        <w:rFonts w:cs="Times New Roman" w:ascii="Times New Roman" w:hAnsi="Times New Roman"/>
        <w:sz w:val="18"/>
        <w:szCs w:val="18"/>
        <w:lang w:val="uk-UA"/>
      </w:rPr>
      <w:t xml:space="preserve"> </w:t>
    </w:r>
    <w:r>
      <w:rPr>
        <w:rFonts w:cs="Times New Roman" w:ascii="Times New Roman" w:hAnsi="Times New Roman"/>
        <w:b/>
        <w:sz w:val="18"/>
        <w:szCs w:val="18"/>
        <w:lang w:val="uk-UA"/>
      </w:rPr>
      <w:t>із 9</w:t>
    </w:r>
  </w:p>
  <w:p>
    <w:pPr>
      <w:pStyle w:val="Foo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numFmt w:val="bullet"/>
      <w:lvlText w:val=""/>
      <w:lvlJc w:val="left"/>
      <w:pPr>
        <w:tabs>
          <w:tab w:val="num" w:pos="1717"/>
        </w:tabs>
        <w:ind w:left="1717" w:hanging="360"/>
      </w:pPr>
      <w:rPr>
        <w:rFonts w:ascii="Wingdings" w:hAnsi="Wingdings" w:cs="Wingdings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Wingdings" w:hAnsi="Wingdings" w:cs="Times New Roman"/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Style15">
    <w:name w:val="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21:00Z</dcterms:created>
  <dc:creator>Admin</dc:creator>
  <dc:description/>
  <cp:keywords/>
  <dc:language>en-US</dc:language>
  <cp:lastModifiedBy>Admin</cp:lastModifiedBy>
  <cp:lastPrinted>2014-08-22T11:44:00Z</cp:lastPrinted>
  <dcterms:modified xsi:type="dcterms:W3CDTF">2016-01-13T09:03:00Z</dcterms:modified>
  <cp:revision>52</cp:revision>
  <dc:subject/>
  <dc:title/>
</cp:coreProperties>
</file>