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u w:val="single"/>
          <w:lang w:val="uk-UA"/>
        </w:rPr>
        <w:t>10</w:t>
      </w:r>
    </w:p>
    <w:p>
      <w:pPr>
        <w:pStyle w:val="Normal"/>
        <w:tabs>
          <w:tab w:val="clear" w:pos="708"/>
          <w:tab w:val="center" w:pos="4960" w:leader="none"/>
          <w:tab w:val="left" w:pos="7501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вомайської міської ради та її виконавчих органів</w:t>
      </w:r>
    </w:p>
    <w:p>
      <w:pPr>
        <w:pStyle w:val="Normal"/>
        <w:tabs>
          <w:tab w:val="clear" w:pos="708"/>
          <w:tab w:val="left" w:pos="269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2.6pt" to="-9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2400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89pt" to="-8.6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0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7950</wp:posOffset>
                </wp:positionH>
                <wp:positionV relativeFrom="paragraph">
                  <wp:posOffset>26289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207pt" to="-8.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744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360pt" to="90.3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7905</wp:posOffset>
                </wp:positionH>
                <wp:positionV relativeFrom="paragraph">
                  <wp:posOffset>3543300</wp:posOffset>
                </wp:positionV>
                <wp:extent cx="0" cy="262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279pt" to="180.15pt,4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pt" to="35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314450</wp:posOffset>
                </wp:positionV>
                <wp:extent cx="0" cy="2857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3.5pt" to="0pt,32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00100</wp:posOffset>
                </wp:positionH>
                <wp:positionV relativeFrom="paragraph">
                  <wp:posOffset>285750</wp:posOffset>
                </wp:positionV>
                <wp:extent cx="0" cy="3771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2.5pt" to="-63pt,3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0</wp:posOffset>
                </wp:positionH>
                <wp:positionV relativeFrom="paragraph">
                  <wp:posOffset>3571875</wp:posOffset>
                </wp:positionV>
                <wp:extent cx="635" cy="571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1.25pt" to="450pt,3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411861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24.3pt" to="387pt,3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54711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9.3pt" to="162pt,3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9935" cy="41154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4115520"/>
                          <a:chOff x="0" y="0"/>
                          <a:chExt cx="5829840" cy="411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82948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86520"/>
                            <a:ext cx="4229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чий комітет Первомайської 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68652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ретар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82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257480"/>
                            <a:ext cx="7995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 охороні здоров’я  та гуманітар-них питанн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1257480"/>
                            <a:ext cx="7995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, начальник управління соціаль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 захисту насе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257480"/>
                            <a:ext cx="68580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еруюча справ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в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ого коміте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ої ра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31524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гальний відділ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384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102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400480"/>
                            <a:ext cx="720" cy="17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074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45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1955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2972520"/>
                            <a:ext cx="180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96">
                                <a:moveTo>
                                  <a:pt x="3" y="0"/>
                                </a:moveTo>
                                <a:lnTo>
                                  <a:pt x="0" y="15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3474720"/>
                            <a:ext cx="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543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60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ИЙ ГОЛ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СТІЙНІ КОМІС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4920" y="457920"/>
                            <a:ext cx="432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57200"/>
                            <a:ext cx="28576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16002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29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ІСЬКА Р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0560" y="280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107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02924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720" y="730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9280" y="3114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1144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1257480"/>
                            <a:ext cx="68580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ступник міського голови по комун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ьній власності, земельних відносинах та архітек-турних питанн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6920" y="2972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320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972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772440"/>
                            <a:ext cx="685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рхів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діл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6120" y="1023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4113000"/>
                            <a:ext cx="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2165400"/>
                            <a:ext cx="800280" cy="143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u w:val="single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економіки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начальник управління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відділ економіки та інвестицій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-відділ підприємницької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яльності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сектор з питань енергоефективно-сті, транспорту та зв’язку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94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05pt;height:324.05pt" coordorigin="0,0" coordsize="9181,6481">
                <v:rect id="shape_0" stroked="f" o:allowincell="f" style="position:absolute;left:1;top:1;width:917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081;width:66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чий комітет Первомайської 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81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ретар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,2881" to="181,2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1980;width:1258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 охороні здоров’я  та гуманітар-них пита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980;width:1258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, начальник управління соціаль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 захисту насе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1980;width:1079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еруюча справами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в-</w:t>
                        </w:r>
                      </w:p>
                      <w:p>
                        <w:pPr>
                          <w:overflowPunct w:val="false"/>
                          <w:bidi w:val="0"/>
                          <w:ind w:right="-12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ого комітет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ої ра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5221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гальний відділ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4,1693" to="8274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1,1621" to="8461,16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3,1693" to="809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3780" to="3241,6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1693" to="1973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7559,1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802" to="361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1802" to="3781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1802" to="5761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1802" to="756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8,3080" to="6838,3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5581" to="306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,1596" path="m3,0l0,1596e" stroked="t" o:allowincell="f" style="position:absolute;left:7381;top:4681;width:2;height:15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021,5581" to="702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8,5472" to="323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5581" to="3241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8,253" to="2518,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81" to="2520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0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ИЙ ГОЛ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0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СТІЙНІ КОМІС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4,721" to="1620,1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720" to="7380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61" to="6480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0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ІСЬКА Р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29,441" to="3588,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7,1690" to="8807,1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1621" to="8641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7,1151" to="8987,1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9,4905" to="7369,4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2,1802" to="6662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1980;width:1079;height:28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ступник міського голови по комун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ьній власності, земельних відносинах та архітек-турних питанн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1,4681" to="6121,52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5041" to="5941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4681" to="4681,52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5941;width:10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рхів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діл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1612" to="3411,17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3,6477" to="7383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9;top:3410;width:1259;height:22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u w:val="single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економіки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9)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начальник управління-1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відділ економіки та інвестицій-3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-відділ підприємницької 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яльності-3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сектор з питань енергоефективно-сті, транспорту та зв’язку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3061" to="2881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685165</wp:posOffset>
                </wp:positionV>
                <wp:extent cx="694690" cy="2184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18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Фінансове управління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  <w:t>(14,5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начальник управління-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бюджетний відділ-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фінансів виробничої сфери-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бухгалтер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ського обліку та господар-ського забез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печення-3,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секретар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керівника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72pt;mso-wrap-distance-left:9.05pt;mso-wrap-distance-right:9.05pt;mso-wrap-distance-top:0pt;mso-wrap-distance-bottom:0pt;margin-top:53.9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  <w:szCs w:val="14"/>
                          <w:u w:val="single"/>
                          <w:lang w:val="uk-UA"/>
                        </w:rPr>
                        <w:t>Фінансове управління</w:t>
                      </w:r>
                      <w:r>
                        <w:rPr>
                          <w:sz w:val="14"/>
                          <w:szCs w:val="14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– </w:t>
                      </w:r>
                      <w:r>
                        <w:rPr>
                          <w:b/>
                          <w:sz w:val="14"/>
                          <w:szCs w:val="14"/>
                          <w:lang w:val="uk-UA"/>
                        </w:rPr>
                        <w:t>(14,5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начальник управління-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бюджетний відділ-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фінансів виробничої сфери-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бухгалтер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ського обліку та господар-ського забез-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печення-3,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секретар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керівника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52855</wp:posOffset>
                </wp:positionV>
                <wp:extent cx="2066290" cy="7404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ерший заступник міського голов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3pt;mso-wrap-distance-left:9.05pt;mso-wrap-distance-right:9.05pt;mso-wrap-distance-top:0pt;mso-wrap-distance-bottom:0pt;margin-top:9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Перший заступник міського голов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1089025" cy="3167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6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 xml:space="preserve">Управління житлово- комунального господарства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  <w:t>(14,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начальник управління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заступник начальника управління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головний спеціаліст, юрист, секретар адміністративної комісії при виконавчому комітеті міської ради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головний спеціаліст з питань діловодства та кадрової роботи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фінансово-господарський відділ-4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благоустрою та охорони навколишнього природного середовища-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розвитку і експлуатації житлового фонду та інженерної інфраструктури -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249.4pt;mso-wrap-distance-left:9.05pt;mso-wrap-distance-right:9.05pt;mso-wrap-distance-top:0pt;mso-wrap-distance-bottom:0pt;margin-top:16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 xml:space="preserve">Управління житлово- комунального господарства </w:t>
                      </w:r>
                      <w:r>
                        <w:rPr>
                          <w:b/>
                          <w:sz w:val="14"/>
                          <w:szCs w:val="14"/>
                          <w:lang w:val="uk-UA"/>
                        </w:rPr>
                        <w:t>(14,5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начальник управління-1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заступник начальника управління-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головний спеціаліст, юрист, секретар адміністративної комісії при виконавчому комітеті міської ради-1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головний спеціаліст з питань діловодства та кадрової роботи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фінансово-господарський відділ-4,5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благоустрою та охорони навколишнього природного середовища-2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розвитку і експлуатації житлового фонду та інженерної інфраструктури - 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3253105</wp:posOffset>
                </wp:positionV>
                <wp:extent cx="808990" cy="36131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61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Управління соціального захисту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 xml:space="preserve">населення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  <w:t>(53,5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заступник начальника управління-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відділ контролю, кадрової, юридичної та методичної організації роботи управління-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відділ з питань праці, трудових відносин та зайнятості-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головний державний соціальний інспектор-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відділ надання пільг та компенсацій-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відділ державних соціальних гарантій та компенсацій-1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-відділ бухгалтерського обліку та контролю за виплатою соціальних допомог-1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84.5pt;mso-wrap-distance-left:9.05pt;mso-wrap-distance-right:9.05pt;mso-wrap-distance-top:0pt;mso-wrap-distance-bottom:0pt;margin-top:256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>Управління соціального захисту</w:t>
                      </w:r>
                      <w:r>
                        <w:rPr>
                          <w:b/>
                          <w:sz w:val="14"/>
                          <w:szCs w:val="14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 xml:space="preserve">населення  </w:t>
                      </w:r>
                      <w:r>
                        <w:rPr>
                          <w:b/>
                          <w:sz w:val="14"/>
                          <w:szCs w:val="14"/>
                          <w:lang w:val="uk-UA"/>
                        </w:rPr>
                        <w:t>(53,5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заступник начальника управління-3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відділ контролю, кадрової, юридичної та методичної організації роботи управління-6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відділ з питань праці, трудових відносин та зайнятості-6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головний державний соціальний інспектор-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відділ надання пільг та компенсацій-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відділ державних соціальних гарантій та компенсацій-17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-відділ бухгалтерського обліку та контролю за виплатою соціальних допомог-12,5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0555</wp:posOffset>
                </wp:positionH>
                <wp:positionV relativeFrom="paragraph">
                  <wp:posOffset>3253105</wp:posOffset>
                </wp:positionV>
                <wp:extent cx="580390" cy="5270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Апарат міської ради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1.5pt;mso-wrap-distance-left:9.05pt;mso-wrap-distance-right:9.05pt;mso-wrap-distance-top:0pt;mso-wrap-distance-bottom:0pt;margin-top:256.1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Апарат міської ради-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3241675</wp:posOffset>
                </wp:positionV>
                <wp:extent cx="808990" cy="10490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49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Управління освіти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-(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  <w:lang w:val="uk-UA"/>
                              </w:rPr>
                              <w:t>8)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both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-начальник -1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both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-заступник               -начальника -1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both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-головний                                                         -спеціаліст – 5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 xml:space="preserve">--секретар                   -керівника -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2.6pt;mso-wrap-distance-left:9.05pt;mso-wrap-distance-right:9.05pt;mso-wrap-distance-top:0pt;mso-wrap-distance-bottom:0pt;margin-top:255.2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b/>
                          <w:b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>Управління освіти</w:t>
                      </w:r>
                      <w:r>
                        <w:rPr>
                          <w:sz w:val="14"/>
                          <w:szCs w:val="14"/>
                          <w:u w:val="single"/>
                          <w:lang w:val="uk-UA"/>
                        </w:rPr>
                        <w:t>-(</w:t>
                      </w:r>
                      <w:r>
                        <w:rPr>
                          <w:b/>
                          <w:sz w:val="14"/>
                          <w:szCs w:val="14"/>
                          <w:lang w:val="uk-UA"/>
                        </w:rPr>
                        <w:t>8)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both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-начальник -1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both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-заступник               -начальника -1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both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-головний                                                         -спеціаліст – 5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both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 xml:space="preserve">--секретар                   -керівника -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9625</wp:posOffset>
                </wp:positionH>
                <wp:positionV relativeFrom="paragraph">
                  <wp:posOffset>2966085</wp:posOffset>
                </wp:positionV>
                <wp:extent cx="704850" cy="3619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Юридичний відділ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33.5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Юридичний відділ-4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0355</wp:posOffset>
                </wp:positionH>
                <wp:positionV relativeFrom="paragraph">
                  <wp:posOffset>3253105</wp:posOffset>
                </wp:positionV>
                <wp:extent cx="741045" cy="24091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u w:val="single"/>
                                <w:lang w:val="uk-UA"/>
                              </w:rPr>
                              <w:t>Управління містобудування, архітектури, комунальної власності та земельних питань (12,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начальник управління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головний спеціаліст-бухгалтер -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містобудування та архітектури-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-відділ комунальної власності і земельних відносин -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189.7pt;mso-wrap-distance-left:9.05pt;mso-wrap-distance-right:9.05pt;mso-wrap-distance-top:0pt;mso-wrap-distance-bottom:0pt;margin-top:256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u w:val="single"/>
                          <w:lang w:val="uk-UA"/>
                        </w:rPr>
                        <w:t>Управління містобудування, архітектури, комунальної власності та земельних питань (12,5)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начальник управління-1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головний спеціаліст-бухгалтер - 1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містобудування та архітектури-2,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>-відділ комунальної власності і земельних відносин -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5475</wp:posOffset>
                </wp:positionH>
                <wp:positionV relativeFrom="paragraph">
                  <wp:posOffset>4109085</wp:posOffset>
                </wp:positionV>
                <wp:extent cx="596265" cy="13646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інформаційної діяльності і комуніка-цій з громад-ськістю та засобами масової інформації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107.45pt;mso-wrap-distance-left:9.05pt;mso-wrap-distance-right:9.05pt;mso-wrap-distance-top:0pt;mso-wrap-distance-bottom:0pt;margin-top:323.5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інформаційної діяльності і комуніка-цій з громад-ськістю та засобами масової інформації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9625</wp:posOffset>
                </wp:positionH>
                <wp:positionV relativeFrom="paragraph">
                  <wp:posOffset>3423285</wp:posOffset>
                </wp:positionV>
                <wp:extent cx="704850" cy="8191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кадрової та мобілізацій-но-оборонної роботи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269.5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кадрової та мобілізацій-но-оборонної роботи-3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b/>
          <w:sz w:val="14"/>
          <w:szCs w:val="1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74815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7.65pt" to="360pt,1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540575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5.65pt" to="90pt,4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pt" to="90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pt" to="90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pt" to="90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254063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00.05pt" to="-72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2540635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00.05pt" to="-72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2319655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82.65pt" to="-72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020</wp:posOffset>
                </wp:positionH>
                <wp:positionV relativeFrom="paragraph">
                  <wp:posOffset>103378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pt,81.4pt" to="-62.6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107950</wp:posOffset>
                </wp:positionV>
                <wp:extent cx="0" cy="2514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5pt" to="-63pt,2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286500" cy="385889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858840"/>
                          <a:chOff x="0" y="0"/>
                          <a:chExt cx="6286680" cy="3858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6680" cy="38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385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5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5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85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1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21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829520"/>
                            <a:ext cx="800280" cy="151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правління у справах  дітей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начальник управління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сектор захисту прав, свобод і законних інтересів дітей 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сектор з питань опі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іклування та усиновлення -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800280"/>
                            <a:ext cx="6865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ектор контролю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217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14840"/>
                            <a:ext cx="681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Фінансово-господарсь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3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858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7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7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60092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осподарська група-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058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4392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ервомайський міський центр соціальних служб для сім’ї, дітей та молоді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(11,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629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629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600920"/>
                            <a:ext cx="685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ержавно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єстрації речових прав на нерухоме майно та їх обтяжень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1372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1372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68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80028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інспектор по захисту прав споживачів, головний спеціаліст -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72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діл з питань надзвичайних ситуацій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9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303.85pt" coordorigin="0,0" coordsize="9900,6077">
                <v:rect id="shape_0" stroked="f" o:allowincell="f" style="position:absolute;left:0;top:1;width:9899;height:60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6077" to="1800,6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077" to="1800,6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077" to="1800,6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077" to="1800,6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17" to="3420,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91" to="7380,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881;width:1259;height:2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правління у справах  дітей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6</w:t>
                        </w:r>
                      </w:p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начальник управління-1</w:t>
                        </w:r>
                      </w:p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сектор захисту прав, свобод і законних інтересів дітей -3</w:t>
                        </w:r>
                      </w:p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сектор з питань опіки,</w:t>
                        </w:r>
                      </w:p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іклування та усиновлення - 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260;width:108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ектор контролю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3421" to="8640,34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181;width:107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Фінансово-господарський </w:t>
                        </w:r>
                      </w:p>
                      <w:p>
                        <w:pPr>
                          <w:overflowPunct w:val="false"/>
                          <w:bidi w:val="0"/>
                          <w:ind w:right="-13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077" to="1800,6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37" to="3420,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137" to="3420,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521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осподарська група-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0,3241" to="7740,3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781" to="7740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321;width:125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ервомайський міський центр соціальних служб для сім’ї, дітей та молоді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(11,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141" to="504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141" to="5040,46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521;width:10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ержавно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єстрації речових прав на нерухоме майно та їх обтяжень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161" to="648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2161" to="7740,2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081" to="7740,1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0;width:125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інспектор по захисту прав споживачів, головний спеціаліст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801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діл з питань надзвичайних ситуацій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621" to="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" to="1980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1pt" to="3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1555</wp:posOffset>
                </wp:positionH>
                <wp:positionV relativeFrom="paragraph">
                  <wp:posOffset>257810</wp:posOffset>
                </wp:positionV>
                <wp:extent cx="808990" cy="13849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38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  <w:u w:val="single"/>
                                <w:lang w:val="uk-UA"/>
                              </w:rPr>
                              <w:t xml:space="preserve">Управління культури, національностей,  релігій, молоді та спорту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  <w:lang w:val="uk-UA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начальник-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головний спеціаліст - 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-відділ у справах молоді, фізичної культури та спорту -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09.05pt;mso-wrap-distance-left:9.05pt;mso-wrap-distance-right:9.05pt;mso-wrap-distance-top:0pt;mso-wrap-distance-bottom:0pt;margin-top:20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b/>
                          <w:sz w:val="13"/>
                          <w:szCs w:val="13"/>
                          <w:u w:val="single"/>
                          <w:lang w:val="uk-UA"/>
                        </w:rPr>
                        <w:t xml:space="preserve">Управління культури, національностей,  релігій, молоді та спорту </w:t>
                      </w:r>
                      <w:r>
                        <w:rPr>
                          <w:b/>
                          <w:sz w:val="13"/>
                          <w:szCs w:val="13"/>
                          <w:lang w:val="uk-UA"/>
                        </w:rPr>
                        <w:t>(8)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начальник-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головний спеціаліст - 3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-відділ у справах молоді, фізичної культури та спорту 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09625</wp:posOffset>
                </wp:positionH>
                <wp:positionV relativeFrom="paragraph">
                  <wp:posOffset>212725</wp:posOffset>
                </wp:positionV>
                <wp:extent cx="704850" cy="79819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Відділ ведення Державного реєстру виборців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2.85pt;mso-wrap-distance-left:9.05pt;mso-wrap-distance-right:9.05pt;mso-wrap-distance-top:0pt;mso-wrap-distance-bottom:0pt;margin-top:16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Відділ ведення Державного реєстру виборців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9625</wp:posOffset>
                </wp:positionH>
                <wp:positionV relativeFrom="paragraph">
                  <wp:posOffset>1240155</wp:posOffset>
                </wp:positionV>
                <wp:extent cx="704850" cy="7048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Центр надання адміністративних послуг -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97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Центр надання адміністративних послуг -7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09625</wp:posOffset>
                </wp:positionH>
                <wp:positionV relativeFrom="paragraph">
                  <wp:posOffset>2154555</wp:posOffset>
                </wp:positionV>
                <wp:extent cx="704850" cy="5905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uk-UA"/>
                              </w:rPr>
                              <w:t>Інспекція з благоустрою 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69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  <w:lang w:val="uk-UA"/>
                        </w:rPr>
                        <w:t>Інспекція з благоустрою 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Рішення 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  <w:lang w:val="uk-UA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  <w:lang w:val="uk-UA"/>
        </w:rPr>
        <w:t xml:space="preserve">: </w:t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tabs>
          <w:tab w:val="clear" w:pos="708"/>
          <w:tab w:val="center" w:pos="4960" w:leader="none"/>
          <w:tab w:val="left" w:pos="8930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en-US"/>
        </w:rPr>
        <w:tab/>
      </w:r>
      <w:r>
        <w:rPr>
          <w:b/>
          <w:sz w:val="18"/>
          <w:szCs w:val="18"/>
        </w:rPr>
        <w:t xml:space="preserve">Про </w:t>
      </w:r>
      <w:r>
        <w:rPr>
          <w:b/>
          <w:sz w:val="18"/>
          <w:szCs w:val="18"/>
          <w:lang w:val="uk-UA"/>
        </w:rPr>
        <w:t>затвердження структури Первомайської міської ради та її виконавчих органів</w:t>
      </w:r>
      <w:r>
        <w:rPr>
          <w:b/>
          <w:sz w:val="18"/>
          <w:szCs w:val="18"/>
        </w:rPr>
        <w:t xml:space="preserve"> </w:t>
        <w:tab/>
      </w:r>
    </w:p>
    <w:p>
      <w:pPr>
        <w:pStyle w:val="Normal"/>
        <w:jc w:val="center"/>
        <w:rPr>
          <w:b/>
          <w:b/>
          <w:color w:val="FFFFFF"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Сторінка </w:t>
      </w:r>
      <w:r>
        <w:rPr>
          <w:b/>
          <w:sz w:val="18"/>
          <w:szCs w:val="18"/>
          <w:lang w:val="uk-UA"/>
        </w:rPr>
        <w:t>3</w:t>
      </w:r>
      <w:r>
        <w:rPr>
          <w:b/>
          <w:sz w:val="18"/>
          <w:szCs w:val="18"/>
        </w:rPr>
        <w:t xml:space="preserve"> з </w:t>
      </w:r>
      <w:r>
        <w:rPr>
          <w:b/>
          <w:sz w:val="18"/>
          <w:szCs w:val="18"/>
          <w:lang w:val="uk-UA"/>
        </w:rPr>
        <w:t>11</w:t>
      </w:r>
    </w:p>
    <w:p>
      <w:pPr>
        <w:pStyle w:val="Normal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.15pt" to="171.6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28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ykonkom@pervomaysk.inf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32:00Z</dcterms:created>
  <dc:creator>Анна</dc:creator>
  <dc:description/>
  <cp:keywords/>
  <dc:language>en-US</dc:language>
  <cp:lastModifiedBy>Admin</cp:lastModifiedBy>
  <cp:lastPrinted>2015-12-21T15:04:00Z</cp:lastPrinted>
  <dcterms:modified xsi:type="dcterms:W3CDTF">2016-01-13T09:06:00Z</dcterms:modified>
  <cp:revision>32</cp:revision>
  <dc:subject/>
  <dc:title>                                                    Додаток 1</dc:title>
</cp:coreProperties>
</file>